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4038" w:dyaOrig="15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1.8pt" filled="f" o:ole="">
            <v:imagedata r:id="rId3" o:title=""/>
          </v:shape>
          <o:OLEObject Type="Embed" ProgID="" ShapeID="ole_rId2" DrawAspect="Content" ObjectID="_1719510736" r:id="rId2"/>
        </w:objec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АЯ СЛУЖБА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ЭКОЛОГИЧЕСКОМУ, ТЕХНОЛОГИЧЕСКОМУ И АТОМНОМУ НАДЗОРУ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РОСТЕХНАДЗОР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820" w:leader="none"/>
          <w:tab w:val="left" w:pos="5387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КАВКАЗСКОЕ У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291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4439"/>
      </w:tblGrid>
      <w:tr>
        <w:trPr>
          <w:trHeight w:val="2261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авказского управления Федеральной службы по экологическому, технологическому и атомному надзору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Х.С. Алхас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__» ___________________ 20___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О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го государственного гражданского служаще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щающего должност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его государственного инспектора отдела государственного строительного надзора и по надзору за грузоподъемными механизмами по Республике Дагестан 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2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бщие положения</w:t>
      </w:r>
    </w:p>
    <w:p>
      <w:pPr>
        <w:pStyle w:val="Normal"/>
        <w:spacing w:lineRule="auto" w:line="232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жность федеральной государственной гражданской службы (далее - гражданская служба) старшего государственного инспектора отдела государственного строительного надзора и по надзору за грузоподъемными механизмами по Республике Дагестан (далее - Отдел) Кавказского управления Федеральной службы по экологическому, технологическому и атомному надзору (далее - Управление) относится к старшей группе должностей гражданской службы категории «специалисты».</w:t>
      </w:r>
    </w:p>
    <w:p>
      <w:pPr>
        <w:pStyle w:val="Normal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онный номер (код) должности 11-3-4-049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 профессиональной служебной деятельности федерального  государственного гражданского служащего (далее – гражданский служащий):</w:t>
      </w:r>
    </w:p>
    <w:p>
      <w:pPr>
        <w:pStyle w:val="Style21"/>
        <w:numPr>
          <w:ilvl w:val="0"/>
          <w:numId w:val="16"/>
        </w:numPr>
        <w:spacing w:lineRule="auto" w:line="232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ирование промышленности и энергетик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 профессиональной служебной деятельности гражданского служащего: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в сфере промышленной безопасности подъемных сооружений и оборудования, работающего под избыточным давлением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на должность старшего государственного инспектора отдела и освобождение от должности осуществляется решением руководителем Управления в порядке, установленном законодательством Российской Федераци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государственный  инспектор Отдела, непосредственно подчиняется начальнику отдела, либо лицу, исполняющему его обязанности.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иод временного отсутствия исполнение его должностных обязанностей возлагается на другого гражданского служащего, замещающего должность старшего государственного  инспектора отдела, в случае служебной необходимости и с его согласия может быть возложено исполнение должностных обязанностей начальника отдела, замещающего должность в отделе.</w:t>
      </w:r>
    </w:p>
    <w:p>
      <w:pPr>
        <w:pStyle w:val="Normal"/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Квалификационные треб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Для замещения должности  старшего государственного инспектора Отдела Управления устанавливаются следующие квалификационные треб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   Базовые квалификационные требования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Гражданский служащий, замещающий должность старшего государственного инспектор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Управления, должен иметь образование не ниже бакалаври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</w:t>
        <w:tab/>
        <w:t>Для должности старшего государственного инспектор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я не установлено требований к стажу гражданской службы или работы по специальности, направлению подготов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 </w:t>
        <w:tab/>
        <w:t>Базовые зн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е  государственного языка Российской Федерации (русского языка)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 Конституции Российской Федерации, законодательства о государственной гражданской службе Российской Федерации, законодательства Российской Федерации о противодействии корруп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я в области информационно-коммуникационных технолог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  <w:tab/>
        <w:t>знаниями основ информационной безопасности и защиты информации, включа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рядок работы со служебной информацией, служебной информацией ограниченного распространения, информацией с ограничительной пометкой «для служебного пользования» и сведениями, составляющими государственную тайну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ры по обеспечению безопасности информации при использовании общесистемного и прикладного программного обеспечения, треб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дежности паро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рядок работы со служебной электронной почтой, а также правила использования личной электронной почты, служб «мгновенных» сообщ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циальных сетей, в том числе в части наличия дополнительных рис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гроз, возникающих при использовании личных учетных записей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лужебных средствах вычислительной техники (компьютер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е признаки электронных сообщений, содержащих вредоносные вложения или ссылки на вредоносные сайты в информационно–телекоммуникационной сети «Интернет», включая «фишинговые» письма и спам–рассылки, умение корректно и своевременно реагировать на получение таких электронных сооб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ребования по обеспечению безопасности информации при использовании удаленного доступа к информационным ресурсам государственного органа с помощью информационно–телекоммуникационных сетей общего пользования (включая сеть «Интернет»), в том числе с использованием мобиль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ава и ограничения подключения внешних устройств (флеш–накопителей, внешние жесткие диски), в особенности оборудованных приемо–передающей аппаратурой (мобильные телефоны, планшеты, модемы) к служебным средствам вычислительной техники (компьютер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</w:t>
        <w:tab/>
        <w:t>знаниями основных положений законодательства о персональных данных, включа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нятие персональных данных, принципы и условия их обрабо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ы по обеспечению безопасности персональных данных при их обработке в информационных систем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  <w:tab/>
        <w:t>знаниями общих принципов функционирования системы электронного документооборота, включа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 перечень обязательных сведений о документах, используемых в целях учета и поиска документов в системах электронного документооборо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  <w:tab/>
        <w:t>знаниями основных положений законодательства об электронной подписи, включа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понятие и виды электронных подпис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словия признания электронных документов, подписанных электронной подписью, равнозначными документам на бумажном носителе, подписанных собственноручной подписью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</w:t>
        <w:tab/>
        <w:t>основными знаниями и умениями по применению персонального компьютер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оперативно осуществлять поиск необходимой информации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с использованием информационно–телекоммуникационной сети «Интернет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мение работать со справочными нормативно–правовыми базами,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государственной системой правовой информации «Официальный интернет–портал правовой информации» (pravo.gov.ru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создавать, отправлять и получать электронные сообщ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служебной электронной почты или иных ведомственных систем обмена электронными сообщениями, включая работу с влож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мение работать с текстовыми документами, электронными таблиц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езентациями, включая их создание, редактирование и форматирование, сохранение и печать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умение работать с общими сетевыми ресурсами (сетевыми дисками, папками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4. </w:t>
      </w:r>
      <w:r>
        <w:rPr>
          <w:rFonts w:cs="Times New Roman" w:ascii="Times New Roman" w:hAnsi="Times New Roman"/>
          <w:sz w:val="24"/>
          <w:szCs w:val="24"/>
        </w:rPr>
        <w:t>Базовые умени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блюдать этику делового общ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нировать и рационально использовать рабочее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ммуникативные умения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мение управлять изменениями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офессионально-функциональные квалификационные треб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Гражданский служащий, замещающий должность старшего государственного инспектора отдела, должен иметь высшее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ниже уровня бакалавриата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я подготовки </w:t>
      </w:r>
      <w:r>
        <w:rPr>
          <w:rFonts w:cs="Times New Roman" w:ascii="Times New Roman" w:hAnsi="Times New Roman"/>
          <w:sz w:val="24"/>
          <w:szCs w:val="24"/>
        </w:rPr>
        <w:t>«Теплоэнергетика и теплотехника», «Технологические машины и оборудование», «Энергетическое машиностроение», «Прикладная механика», «Автоматизация технологических процессов и производств», «Конструкторско-технологическое обеспечение машиностроительных производств», «Мехатроника и робототехника», «Машиностроение», «Технология транспортных процессов», «Наземные транспортно-технологические комплексы», «Эксплуатация транспортно-технологических машин и комплексов» «Наземные транспортно-технологические средства», «Транспортные средства специального назначения»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ли иные специальности и направления подготовки, содержащиеся в ранее применяемых перечнях специальностей и направлений подготовки, для которых законодательством об образовании Российской Федерации установлено соответствие указанным специальностям и направлениям подготовки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Гражданский служащий, замещающий должность старшего государственного инспектора отдела, должен обладать следующими профессиональными знаниями в сфере законодательства Российской Федер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остроительный кодекс Российской Федерации от 29 декабря 2004 г. № 190-ФЗ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 от 30.12.2001 г. № 195-ФЗ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битражный процессуальный кодекс Российской Федерации от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24.07.2002 г.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 95-ФЗ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7.12.2002 г. №184-ФЗ «О техническом регулировани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регламент Таможенного союза от 18.10.2011 № 010/2011 «О безопасности машин и оборудования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регламент Таможенного союза от 18.10.2011 № 011/2011 «Безопасность лифтов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1 июля 1997 г. № 116-ФЗ «О промышленной безопасности опасных производственных объектов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 июля 2004 года № 79-ФЗ "О государственной гражданской службе Российской Федерации"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30 декабря 2009 г. № 384-ФЗ «Технический регламент о безопасности зданий и сооружений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7 июля 2010 г.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5 мая  2011 г. № 99-ФЗ «О лицензировании отдельных видов деятельност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 закон от 27 июня 2011 года № 152-ФЗ «О ратификации Соглашения о единых принципах и правилах технического регулирования в Республике Беларусь, Республике Казахстан и Российской Федераци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 Правительства Российской Федерации от 30 июля 2004 года № 401 «О Федеральной службе по экологическому, технологическому и атомному надзору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 Правительства Российской Федерации от 15 ноября 2012 года № 1170 «Об утверждении Положения о федеральном государственном надзоре в области промышленной безопасност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30 июня 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 Правительства Российской Федерации от 13 мая 2013 года № 407 «Об уполномоченных органах Российской Федерации по обеспечению государственного контроля (надзора) за соблюдением требований технических регламентов Таможенного союза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 Правительства Российской Федерации от 24 ноября 1998 года № 1371 «О регистрации объектов в государственном реестре опасных производственных объектов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9 января 2005 г. № 30 «О Типовом регламенте взаимодействия федеральных органов исполнительной власт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10 марта 1999 г. № 263 «Об организации и осуществлении производственного контроля за соблюдением требований промышленной безопасности на производственном объект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от 26.08.2013 № 730 «Об утверждении Положения о разработке планов мероприятий по локализации и ликвидации последствий аварий на опасных производственных объектах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4 июля 2012 г. № 682 «О лицензировании деятельности по проведению экспертизы промышленной безопасност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6 июня 2013 г. № 536 «Об утверждении требований к документационному обеспечению систем промышленной безопасностью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3 ноября 2011 г. № 916 «Об утверждении Правил обязательного страхования гражданской ответственности владельца опасного объекта за причинение вреда в результате аварии на опасном объекте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оссийской Федерации от 23 августа 2014 г. № 848 «Об утверждении Правил проведения технического расследования причин аварий на опасных объектах – лифтах, подъемных платформах для инвалидов, эскалаторах (за исключением эскалаторов в метрополитенах)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 Правительства РФ от 24 июня 2017 г. № 743 «Об организации безопасного использования и содержания лифтов, подъемных платформ для инвалидов, пассажирских конвейеров (движущихся пешеходных дорожек), эскалаторов, за исключением эскалаторов в метрополитенах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Министерство труда Российской Федерации от 24 октября 2002 г. № 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;</w:t>
      </w:r>
    </w:p>
    <w:p>
      <w:pPr>
        <w:pStyle w:val="Style21"/>
        <w:numPr>
          <w:ilvl w:val="0"/>
          <w:numId w:val="18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исполнению Федеральной службой по экологическому, технологическому и атомному надзору государственной функции по осуществлению контроля и надзора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 утвержденный приказом Ростехнадзора от 12.02.2016 № 48 (зарегистрировано в Министерстве юстиции Российской Федерации 22.03.2016 № 41499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о исполнению Федеральной службой по экологическому, технологическому и атомному надзору государственной функции по осуществлению государственного контроля (надзора) за соблюдением требований технического регламента Таможенного союза «Безопасность лифтов» утвержденный приказом Ростехнадзора от 19.12.2013 № 631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Федеральной службы по экологическому, технологическому и атомному надзору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от 28 ноября 2016 года № 507 «Об утверждении Порядка образования и работы технических комиссий, создаваемых Федеральной службой по экологическому, технологическому и атомному надзору с целью установления причин нарушения законодательства о градостроительной деятельности, и требований к форме и содержанию документов, составляемых этими комиссиями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каз </w:t>
      </w:r>
      <w:r>
        <w:rPr>
          <w:rFonts w:cs="Times New Roman" w:ascii="Times New Roman" w:hAnsi="Times New Roman"/>
          <w:sz w:val="24"/>
          <w:szCs w:val="24"/>
        </w:rPr>
        <w:t>Федеральной службы по экологическому, технологическому и атомному надзор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т 12.10.2017 № 426 «Об утверждении Порядка ведения реестра лифтов, подъемных платформ для инвалидов, пассажирских конвейеров (движущихся пешеходных дорожек) и эскалаторов, за исключением эскалаторов в метрополитенах»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 Федеральной службы по экологическому, технологическому и атомному надзору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от 27 октября 2017 года № 454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еречня должностных лиц Федеральной службы по экологическому, технологическому и атомному надзору и ее территориальных органов, уполномоченных составлять протоколы об административных правонарушениях»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3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Федеральной службы по экологическому, технологическому и атомному надзору от 19 августа 2011 г. № 480 «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»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3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 </w:t>
      </w:r>
      <w:r>
        <w:rPr>
          <w:rFonts w:cs="Times New Roman" w:ascii="Times New Roman" w:hAnsi="Times New Roman"/>
          <w:sz w:val="24"/>
          <w:szCs w:val="24"/>
        </w:rPr>
        <w:t>утвержденные приказ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едеральной службы по экологическому, технологическому и атомному надзору от 12 ноября 2013 г. № 533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нормы и правила в области промышленной безопасности «Правила безопасности грузовых подвесных канатных дорог» утвержденные приказ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й службы по экологическому, технологическому и атомному надзору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от 22</w:t>
      </w:r>
      <w:r>
        <w:rPr>
          <w:rFonts w:cs="Arial" w:ascii="Arial" w:hAnsi="Arial"/>
          <w:spacing w:val="2"/>
          <w:sz w:val="31"/>
          <w:szCs w:val="31"/>
          <w:shd w:fill="FFFFFF" w:val="clear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ноября 2013 года № 56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нормы и правила в области промышленной безопасности «Правила безопасности пассажирских канатных дорог и фуникулеров» утвержденные приказ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й службы по экологическому, технологическому и атомному надзору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от 6 февраля 2014 года № 4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технического расследования причин обстоятельств аварий на опасных объектах – лифтах, подъемных платформах для инвалидов, эскалаторах (за исключением эскалаторов в метрополитенах) утвержденные приказ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й службы по экологическому, технологическому и атомному надзору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от 23 августа 2014 года № 848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1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3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акта о причинах и об обстоятельствах аварии на опасном объекте и формы извещения об аварии на опасном объекте утвержденная приказ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й службы по экологическому, технологическому и атомному надзору </w:t>
      </w:r>
      <w:r>
        <w:rPr>
          <w:rFonts w:cs="Times New Roman" w:ascii="Times New Roman" w:hAnsi="Times New Roman"/>
          <w:sz w:val="24"/>
          <w:szCs w:val="24"/>
        </w:rPr>
        <w:t>от 14.11.2016 № 47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е нормы и правила в области промышленной безопасности «Основные требования к проведению неразрушающего контроля технических устройств, зданий и сооружений на опасных производственных объектах» утвержденные приказ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й службы по экологическому, технологическому и атомному надзору </w:t>
      </w: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>от 21 ноября 2016 года № 4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4" w:leader="none"/>
          <w:tab w:val="left" w:pos="0" w:leader="none"/>
          <w:tab w:val="left" w:pos="426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авовые акты, знание которых необходимо для надлежащего исполнения гражданским служащим должностных обязанностей.</w:t>
      </w:r>
    </w:p>
    <w:p>
      <w:pPr>
        <w:pStyle w:val="Normal"/>
        <w:tabs>
          <w:tab w:val="clear" w:pos="708"/>
          <w:tab w:val="left" w:pos="-74" w:leader="none"/>
          <w:tab w:val="left" w:pos="0" w:leader="none"/>
          <w:tab w:val="left" w:pos="993" w:leader="none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Иные профессиональные зн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ромышленной безопасности в отношении опасных производственных объектов, на которых используются стационарно установленные грузоподъемные механизмы (за исключением лифтов, подъемных платформ для инвалидов), эскалаторы в метрополитенах, канатные дороги, фуникулер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безопасности в отношении опасных объектов (лифтов, подъемных платформ для инвалидов, пассажирских конвейеров (движущихся пешеходных дорожек) и эскалаторов, за исключением эскалаторов в метрополитенах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задачи, способы и порядок организации соответствующих контрольно-надзорных мероприятий и оформления результатов контрольно-надзор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одготовки материалов, привлечения к административной ответственности и рассмотрения дел об административных правонарушени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расследований несчастных случаев и аварий на опасных производственных объект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68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лицензирования деятельности по проведению экспертизы промышленной безопас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егистрации опасных производственных объекто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Гражданский служащий, замещающий должность старшего государственного инспектора отдела, должен обладать следующими профессиональными умениями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результатов контрольно-надзорной деятельности и применение мер административного воздействия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и рассмотрение материалов дел об административных правонарушениях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рассмотрение результатов нарушений требований технических регламентов, иных нормативных правовых актов в сфере промышленной безопасности подъемных сооружений и безопасности в отношении опасных объектов (лифтов, подъемных платформ для инвалидов, пассажирских конвейеров (движущихся пешеходных дорожек)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соответствующих контрольно-надзорных мероприятий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фере промышленной безопасности подъемных сооружений </w:t>
      </w:r>
      <w:r>
        <w:rPr>
          <w:rFonts w:cs="Times New Roman" w:ascii="Times New Roman" w:hAnsi="Times New Roman"/>
          <w:sz w:val="24"/>
          <w:szCs w:val="24"/>
        </w:rPr>
        <w:t>и безопасности в отношении опасных объектов (лифтов, подъемных платформ для инвалидов, пассажирских конвейеров (движущихся пешеходных дороже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заявительных документов соискателя лицензии на предмет соблюдения лицензионных требований и подготавливать заключение по представленным документам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Гражданский служащий, замещающий должность старшего государственного инспектора отдела, должен обладать следующими функциональными знаниями: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инципы, методы, технологии и механизмы осуществления контроля (надзора)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виды, назначение и технологии организации проверочных процедур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онятие единого реестра проверок, процедура его формирования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институт предварительной проверки жалобы и иной информации, поступившей в контрольно-надзорный орган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оцедура организации проверки: порядок, этапы, инструменты проведения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граничения при проведении проверочных процедур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меры, принимаемые по результатам проверки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лановые осмотры;</w:t>
      </w:r>
    </w:p>
    <w:p>
      <w:pPr>
        <w:pStyle w:val="Style21"/>
        <w:numPr>
          <w:ilvl w:val="0"/>
          <w:numId w:val="12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снования проведения и особенности внеплановых проверок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Гражданский служащий, замещающий должность старшего государственного инспектора отдела, должен обладать следующими функциональными умениями: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оведение плановых и внеплановых документарных (камеральных) проверок (обследований)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проведение плановых и внеплановых выездных проверок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формирование и ведение реестров для обеспечения контрольно-надзорных полномочий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осуществление контроля исполнения предписаний, решений и других распоря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3119" w:leader="none"/>
        </w:tabs>
        <w:spacing w:lineRule="auto" w:line="232" w:before="0" w:after="0"/>
        <w:ind w:firstLine="567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Должностные обязанности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3119" w:leader="none"/>
        </w:tabs>
        <w:spacing w:lineRule="auto" w:line="232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тарший государственный инспектор Отдела обязан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В соответствии со статьей 15 Федерального закона от 27 июля 2004 года № 79-ФЗ «О государственной гражданской службе Российской Федерации»: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исполнять должностные обязанности в соответствии с должностным регламент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облюдать служебный распорядок У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представлять в установленном порядке предусмотренные федеральным законом сведения о себе и членах своей семь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облюдать ограничения, выполнять обязательства и требования к служебному поведению, не нарушать запреты, которые установлены Федеральным законом от 27 июля 2004 г.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облюдать общие принципы служебного поведения гражданских служащих, утвержденные Указом Президента Российской Федерации от 12 августа 2002 г. № 885 «Об утверждении общих принципов служебного поведения государственных служащих» (Собрание законодательства Российской Федерации, 2002, № 33, ст. 3196; 2009, № 29, ст. 3658) (далее - Указ Президента № 885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shd w:fill="FFFFFF" w:val="clear"/>
          <w:lang w:eastAsia="ru-RU" w:bidi="ru-RU"/>
        </w:rPr>
        <w:t>3.1.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.Старший  государственный инспектор Отдела обязан: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bookmarkStart w:id="0" w:name="bookmark1"/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Составлять годовые планы-графики, списки объектов надзора (юридических лиц, индивидуальных предпринимателей), закрепленных за ним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дготавливать и представлять отчеты о работе отдела в соответствии с организационно-распорядительными документами Управления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ать и анализировать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тчеты</w:t>
      </w:r>
      <w:r>
        <w:rPr>
          <w:rFonts w:cs="Times New Roman" w:ascii="Times New Roman" w:hAnsi="Times New Roman"/>
          <w:sz w:val="24"/>
          <w:szCs w:val="24"/>
        </w:rPr>
        <w:t xml:space="preserve"> и показатели деятельности Отдела и отделов государственного строительного надзора и по надзору за грузоподъемными механизмами входящих в состав Управления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</w:rPr>
        <w:t>Оказывать консультационно-методическую помощь  отделам государственного строительного надзора и по надзору за грузоподъемными механизмами входящих в состав Управления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 распоряжению или поручению заместителя руководителя Управления и начальника отдела участвовать в подготовке предложений в проекты годовых планов работы отдела и выполнение мероприятий, предусмотренных этими планами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о распоряжению заместителя руководителя Управления или начальника отдела подготавливать справки, отчеты и материалы о выполнении планов работы отдела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Оформлять процессуальные документы при осуществлении производства по делам об административных правонарушениях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оводить анализ результатов проверок, готовить предложения по совершенствованию структуры и форм государственного контроля и надзора в сфере деятельности отдела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При обнаружении нарушений обязательных норм и правил, являющихся событием правонарушения и применять меры административного воздействия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Рассматривать обращения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, а также за готовить по ним проектов решений в соответствии с  действующим законодательств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 w:bidi="ru-RU"/>
        </w:rPr>
        <w:t xml:space="preserve">о порядке рассмотрения обращений граждан Российской Федерации 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и инструкцией по делопроизводству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Участвовать в подготовке заключений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 с правом подписи, при условии участия в итоговой проверке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уществлять государственный контроль и надзор за соблюдением требований промышленной безопасности при эксплуатации, консервации и ликвидации опасных производственных объектов, монтаже, наладке, обслуживании и ремонте, реконструкции или модернизации технических устройств в процессе эксплуатации, применяемых на опасных производственных объектах в соответствии с    Административным регламентом, утв. приказом Ростехнадзора от 12.02.2016 г. №48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уществлять государственный контроль и надзор за соблюдением требований технического регламента Таможенного союза «Безопасность лифтов» в соответствии с Административным регламентом, утв. приказом Федеральной службы по экологическому, технологическому и атомному надзору от 19.12.2013 г. № 631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облюдение юридическими лицами и индивидуальными предпринимателями, осуществляющими эксплуатацию лифтов, требований Правил организации безопасного использования и содержания лифтов, подъемных платформ для инвалидов, пассажирских конвейеров (движущихся пешеходных дорожек) и эскалаторов, за исключением эскалаторов в метрополитенах, утв. постановлением Правительства РФ от 24.06.2017 г. № 743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 случае выявления в результате проверки нарушений обязательных требований промышленной безопасности, требований </w:t>
      </w:r>
      <w:r>
        <w:rPr>
          <w:rFonts w:cs="Times New Roman" w:ascii="Times New Roman" w:hAnsi="Times New Roman"/>
          <w:sz w:val="24"/>
          <w:szCs w:val="24"/>
        </w:rPr>
        <w:t>безопасности в отношении опасных объектов (лифтов, подъемных платформ для инвалидов, пассажирских конвейеров (движущихся пешеходных дороже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принять предусмотренные законодательством Российской Федерации меры по устранению выявленных нарушений и по привлечению нарушителей к ответственности в соответствии с законодательством Российской Федерации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оординировать и осуществлять, совместно с поднадзорными организациями, меры по предупреждению аварий и производственного травматизма на опасных объектах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нализировать состояние промышленной безопасности, техническое состояние подъемных сооружений, технических устройств, выявлять на основе анализа наиболее сложные вопросы, связанные с обеспечением безопасности, предлагать меры по их решению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уществлять техническое расследование обстоятельств и причин аварий на подъемных сооружениях, разрабатывать мероприятия по их предупреждению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уществлять контроль за соблюдением поднадзорными организациями порядка учета инцидентов на опасных производственных объектах и их анализ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онтролировать выполнение поднадзорными организациями установленных Правил осуществления производственного контроля за соблюдением требований промышленной безопасности, давать оценку эффективности работы производственного контроля. Контролировать своевременное предоставление от предприятий сведений об организации производственного контроля в соответствии с требованиями промышленной безопасности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случаях, определённых законодательством Российской Федерации, в установленном порядке участвовать в приемке в эксплуатацию подъемных сооружений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уществлять контроль за отнесением производств к соответствующим категориям опасных производственных объектов, контролировать регистрацию (перерегистрацию) опасных производственных объектов в государственном реестре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онтролировать выполнение поднадзорными организациями страхование ответственности за причинение вреда при эксплуатации объектов в соответствии с Федеральными законами «О промышленной безопасности опасных производственных объектов» от 21.07.1997г. № 116-ФЗ с изменениями от 04.03.2013 года № 22-ФЗ и «Страхование гражданской ответственности владельцев опасных объектов» от 27.07.2010 г. № 225-ФЗ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уществлять государственный надзор в отношении юридических лиц и индивидуальных предпринимателей, осуществляющих эксплуатацию лифтов в соответствии с техническим регламентом, законодательством Российской Федерации о техническом регулировании в пределах компетенции установленной постановлением Правительства Российской Федерации 13.05.2013 г. № 407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готавливать личные ежемесячные планы работ, отчитываться о проделанной работе в установленные сроки. Внеплановую работу проводить по согласованию с начальником отдела, заместителем начальника отдела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проведении расследования аварий и несчастных случаев на опасных объектах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явлении инцидентов, аварий и несчастных случаев при эксплуатации подъемных сооружений независимо от закрепления объектов немедленно сообщать руководству Управления, Отдела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комплексных проверках в соответствии с планами Управления и  других мероприятиях по надзору за соблюдением юридическими, должностными и физическими лицами требований законодательства Российской Федерации, нормативных правовых актов, норм и правил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ать сроки проведения проверки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ыдав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роки и проводить проверки по исполнению ранее выданных предписаний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выполнением мероприятий, предложенных комиссией по расследованию несчастных случаев, аварий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роки представления отчетов в Управление о работе производственного контроля предприятий, анализировать, давать оценку работы производственного контроля, применять меры административного воздействия к юридическим лицам, нарушившим требования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. постановлением Правительства РФ от 10.03.1999 № 263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случаях, предусмотрен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конодательством Российской Федерации, направить материалы о нарушениях требований законодательства Российской Федерации в судебные, следственные или иные органы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709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има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ть результаты проверок объектов, причины аварий и инцидентов на поднадзорных объектах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рерывно повышать свой уровень знаний, своевременно изучать нормативные документы, руководящие документы, приказы и распоряжения Ростехнадзора и Управления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выявления нарушений законодательства Российской Федерации за которые Кодексом Российской Федерации об административных правонарушениях предусмотрена административная ответственность, оформлять протоколы об административных правонарушениях, постановления об административных правонарушениях и другие процессуальные документы в соответствии с законодательством Российской Федерации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руководителям предприятий и других субъектов хозяйственной деятельности обязательные для исполнения указания или предписания об устранении выявленных нарушений и причин, их вызывающих. В соответствии с действующим законодательством Российской Федерации приостанавливать работы, выполняющиеся с нарушением правил и норм угрожающие жизни и здоровью людей или возможностью возникновения аварий с тяжелыми последствиями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ть предложения руководству Управления по совершенствованию работы Отдела Управления и Управления в целом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Участвовать в пределах своей компетенции в предупреждении, выявлении и пресечении террористической деятельности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формлять документацию в отделе в соответствии с установленным порядком, вести учет поднадзорных предприятий и организаций, объектов, подъемных сооружений, технических устройств в соответствии с законодательством Российской Федерации. Вести документацию в соответствии с номенклатурой дел и Административным регламентом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уществлять в соответствии с законодательством Российской Федерации работу по комплектованию, хранению и учету архивных документов, образовавшихся в результате своей деятельности.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контроль за своевременностью осуществления платежей в бюджет (штрафов), наложенных отделом при осуществлении государственного надзо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фере промышленной безопасности подъемных сооруж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контроль за своевременностью осуществления платежей в бюджет (штрафов), наложенных отделом при осуществлении государственного надзо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фере промышленной безопасности подъемных сооружений и опасных объектов, предпринимать меры для принудительного взыскания в соответствии с законодательством </w:t>
      </w:r>
      <w:r>
        <w:rPr>
          <w:rFonts w:cs="Times New Roman" w:ascii="Times New Roman" w:hAnsi="Times New Roman"/>
          <w:sz w:val="24"/>
          <w:szCs w:val="24"/>
        </w:rPr>
        <w:t>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сведения о плановых и внеплановых проверках юридических лиц и индивидуальных предпринимателей, об их результатах и о принятых мерах по пресечению и (или) устранению последствий выявленных нарушений в единый реестр проверок, являющийся федеральной государственной информационной системой (далее - единый реестр проверок), в порядке, установленном постановлением Правительства Российской Федерации от 28 апреля 2015 года №415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993" w:leader="none"/>
          <w:tab w:val="left" w:pos="1418" w:leader="none"/>
        </w:tabs>
        <w:spacing w:lineRule="auto" w:line="232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осить сведения в реестр лифтов в соответствии с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казом Ростехнадзора от 12.10.2017 № 426 «Об утверждении Порядка ведения реестра лифтов, подъемных платформ для инвалидов, пассажирских конвейеров (движущихся пешеходных дорожек) и эскалаторов, за исключением эскалаторов в метрополитенах»;</w:t>
      </w:r>
    </w:p>
    <w:p>
      <w:pPr>
        <w:pStyle w:val="Style21"/>
        <w:widowControl w:val="false"/>
        <w:numPr>
          <w:ilvl w:val="0"/>
          <w:numId w:val="9"/>
        </w:numPr>
        <w:tabs>
          <w:tab w:val="clear" w:pos="708"/>
          <w:tab w:val="left" w:pos="1346" w:leader="none"/>
          <w:tab w:val="left" w:pos="1418" w:leader="none"/>
        </w:tabs>
        <w:spacing w:lineRule="auto" w:line="232" w:before="0" w:after="0"/>
        <w:ind w:left="0" w:right="2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ть иные функции в установленной сфере деятельности, если таковые предусмотрены федеральными законами, нормативными правовыми актами Федеральной службы по экологическому, технологическому и атомному надзору, а так же определяемые начальником Отдела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59" w:leader="none"/>
          <w:tab w:val="left" w:pos="1276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554" w:leader="none"/>
        </w:tabs>
        <w:spacing w:lineRule="auto" w:line="232" w:before="0" w:after="0"/>
        <w:ind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 Права</w:t>
      </w:r>
      <w:bookmarkEnd w:id="0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4554" w:leader="none"/>
        </w:tabs>
        <w:spacing w:lineRule="auto" w:line="232" w:before="0" w:after="0"/>
        <w:ind w:firstLine="567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   Старший   государственный инспектор Отдела Управления имеет право: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1. В соответствии со статьей 14 Федерального закона от 27 июля 2004 г. № 79-ФЗ « О государственной гражданской службе Российской Федерации» н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плату труда и другие выплаты в соответствии с Федеральным законом от 27 июля 2004 г. № 79-ФЗ «О государственной гражданской службе Российской Федерации», иными нормативными правовыми актами Российской Федерации и со служебным контракт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учение в порядке, установленном законодательством Российской Федерации, информации и материалов, необходимых для исполнения должностных обязанностей, а также на внесение предложений о совершенствовании деятельности государственного орган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ступ в порядке, установленном законодательством Российской Федерации,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у сведений о гражданском служаще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жностной рост на конкурсной основ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ое развитие в порядке, установленном Федеральным законом от 27 июля 2004 г.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ленство в профессиональном союз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ссмотрение индивидуальных служебных споров в соответствии с Федеральным законом от 27 июля 2004 г. № 79-ФЗ «О государственной гражданской службе Российской Федерации» и другими федеральными закон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ведение по его заявлению служебной проверк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дицинское страхование в соответствии с Федеральным законом от 27 июля 2004 г. № 79-ФЗ «О государственной гражданской службе Российской Федерации»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пенсионное обеспечение в соответствии с Федеральным законом от 15 декабря 2001 г. № 166-ФЗ «О государственном пенсионном обеспечении в Российской Федерации» (Собрание законодательства Российской Федерации, 2001, № 51, ст. 4831; 2017, № 27, ст. 3945; № 30, ст. 4442)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uppressAutoHyphens w:val="true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ые права, предоставленные законодательством Российской Федерации, приказами Ростехнадзора и служебным контрактом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uppressAutoHyphens w:val="true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418" w:leader="none"/>
          <w:tab w:val="left" w:pos="4111" w:leader="none"/>
          <w:tab w:val="left" w:pos="4253" w:leader="none"/>
          <w:tab w:val="left" w:pos="4536" w:leader="none"/>
        </w:tabs>
        <w:spacing w:lineRule="auto" w:line="232" w:before="0" w:after="0"/>
        <w:ind w:firstLine="567"/>
        <w:jc w:val="center"/>
        <w:outlineLvl w:val="1"/>
        <w:rPr/>
      </w:pPr>
      <w:bookmarkStart w:id="1" w:name="bookmark2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Ответственность</w:t>
      </w:r>
      <w:bookmarkEnd w:id="1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418" w:leader="none"/>
          <w:tab w:val="left" w:pos="4019" w:leader="none"/>
        </w:tabs>
        <w:spacing w:lineRule="auto" w:line="232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Старший  государственный инспектор Отде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равления несет ответственность в пределах, определенных законодательством Российской Федерации: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неисполнение или ненадлежащее исполнение возложенных на него обязанностей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не сохранение государственной тайны, а также разглашение сведений, ставших ему известными в связи с исполнением должностных обязанностей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действие или бездействие, ведущее к нарушению прав и законных интересов граждан, организаций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причинение материального, имущественного ущерба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несвоевременное выполнение заданий, приказов, распоряжений и поручений вышестоящих в порядке подчиненности руководителей, за исключением незаконных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несвоевременное рассмотрение в пределах своей компетенции обращений граждан и общественных объединений, а также учреждений и иных организаций, государственных органов и органов местного самоуправления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совершение действий, затрудняющих работу органов государственной власти, а также приводящих к подрыву авторитета государственных гражданских служащих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несоблюдение обязанностей, запретов и ограничений, установленных законодательством о государственной службе и противодействию коррупции;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 нарушение положений настоящего должностного регламента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ражданский служащий не вправе исполнять данное ему неправомерное поручение. При получении от соответствующего руководителя поручения, являющегося, по мнению гражданского служащего, неправомерным, гражданский служащий должен представить в письменной форме обоснование неправомерности данного поручения с указанием положений законодательства Российской Федерации, которые могут быть нарушены при исполнении данного поручения, и получить от руководителя подтверждение этого поручения в письменной форме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подтверждения руководителем данного поручения в письменной форме гражданский служащий обязан отказаться от его исполнения.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исполнения гражданским служащим неправомерного поручения гражданский служащий и давший это поручение руководитель несут дисциплинарную, гражданско-правовую, административную или уголовную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Перечень вопросов, по которым гражданский </w:t>
      </w:r>
    </w:p>
    <w:p>
      <w:pPr>
        <w:pStyle w:val="Normal"/>
        <w:autoSpaceDE w:val="false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ужащий вправе или обязан самостоятельно принимать </w:t>
      </w:r>
    </w:p>
    <w:p>
      <w:pPr>
        <w:pStyle w:val="Normal"/>
        <w:autoSpaceDE w:val="false"/>
        <w:spacing w:lineRule="auto" w:line="232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вленческие и иные решения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тарший государственный инспектор Отдела вправе самостоятельно принимать управленческие и иные решения по следующим вопросам 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О представлении юридическими лицами, независимо от формы собственности и ведомственной принадлежности и индивидуальными предпринимателями в ходе проведения надзорных мероприятий информации, сведений и материалов по вопросам, относящимся к сфере деятельности отдела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О применении мер обеспечения производства по делам об административных правонарушениях при их рассмотрен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Старший государственный инспектор Отдела обязан самостоятельно принимать управленческие и иные решения по следующим вопроса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Выдачи юридическим лицам, независимо от формы собственности и ведомственной принадлежности и индивидуальным предпринимателям обязательных для исполнения предписаний об устранении выявленных нарушений требований, содержащихся в законодательных, нормативных правовых актах, нормативно-технических документах и правилах в установленной сфере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Выдачи предписаний о назначении внеочередной проверки знаний в случаях предусмотренных нормативными документами в установленной сфере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Контроля за исполнением ранее выданных предписа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Контроля за качеством исполнения должностных обязанностей государственными служащими отдел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1418" w:leader="none"/>
        </w:tabs>
        <w:suppressAutoHyphens w:val="true"/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, согласования и подписания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ённых обследований подконтрольных объектов: акта, предпис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распоряжения о проведении проверо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а по делам об административных правонаруше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я о составлении протокола об административных правонаруше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в 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й и постановлений по делам об административных правонарушен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true"/>
        <w:spacing w:lineRule="auto" w:line="232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чного плана работы, информационно-справочных материалов о работе,  отчетов о работе по вопросам, относящимся к сфере деятельности отдела.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 Перечень вопросов, по которым гражданский 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лужащий вправе или обязан участвовать при подготовке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оектов правовых актов и (или) проектов 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правленческих и иных решений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7740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арший государственный инспект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Отдела вправе принимать участие в подготовке следующих проектов правовых актов и (или) проектов управленческих и иных решений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Инструкций, докладных и пояснительных записок, предложений, справок, перечней, писем, списков, отзывов, планов и отчетов в установленной сфере деятельности отдел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Протоколов, фиксирующих обсуждение вопросов и принятых решений на заседаниях, совещаниях отдел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Запросов о представлении информации, сведений и материалов по вопросам, относящимся к сфере деятельности отдел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Других документов в установленной сфере деятельности отде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арший государственный инспект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Отдела обязан принимать участие в подготовке следующих проектов правовых актов и (или) проектов управленческих и иных реше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Актов проверки, актов осмотра, предписаний об устранении выявленных наруш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ов по вопросам, относящимся к компетенции отде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Ответов по результатам рассмотрения обращений федеральных органов исполнительной власти, государственных органов и органов местного самоуправления, общественных объединений, предприятий, учреждений, организаций, индивидуальных предпринимателей и граждан по вопросам, относящимся к компетенции отде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Распоряжений о проведении плановых (внеплановых) проверок юридических лиц, индивидуальных предпринимателе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Плановой и отчетной документации отдела.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 Сроки и процедуры подготовки, рассмотрения проектов управленческих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 иных решений, порядок согласования и принятия данных решений</w:t>
      </w:r>
    </w:p>
    <w:p>
      <w:pPr>
        <w:pStyle w:val="Normal"/>
        <w:tabs>
          <w:tab w:val="clear" w:pos="708"/>
          <w:tab w:val="left" w:pos="851" w:leader="none"/>
          <w:tab w:val="left" w:pos="2317" w:leader="none"/>
        </w:tabs>
        <w:spacing w:lineRule="auto" w:line="232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2317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8.1.В соответствии со своими должностными обязанностями старший государственный инспектор Отдела Управления принимает решения в сроки, установленные законодательными и иным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317" w:leader="none"/>
        </w:tabs>
        <w:spacing w:lineRule="auto" w:line="232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8.2. Подготовка, рассмотрение проектов гражданским служащим, замещающим должность старшего государственного инспектора Отдела, осуществляются с учетом сроков, установленны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317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федеральными законами и ин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317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Президентом Российской Федерации, Правительством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317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регламентом Ростехнадзора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317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приказами и распоряжениями Ростехнадзора, а также иными правовыми актами Ростехнадзора;</w:t>
      </w:r>
    </w:p>
    <w:p>
      <w:pPr>
        <w:pStyle w:val="Normal"/>
        <w:tabs>
          <w:tab w:val="clear" w:pos="708"/>
          <w:tab w:val="left" w:pos="0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руководителем и заместителями руководителя Управле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left" w:pos="2317" w:leader="none"/>
        </w:tabs>
        <w:spacing w:lineRule="auto" w:line="232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ru-RU" w:bidi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Порядок служебного взаимодействия гражданского 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лужащего в связи с исполнением им должностных обязанностей 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гражданскими служащими того же государственного органа,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ражданскими служащими иных государственных органов, 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ругими гражданами, а также с организациями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32" w:before="0" w:after="0"/>
        <w:ind w:firstLine="567"/>
        <w:jc w:val="both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ja-JP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32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 w:bidi="ru-RU"/>
        </w:rPr>
        <w:t>9.1.Взаимодействие старшего государственного инспектора Отдела Управления с гражданскими служащими Ростехнадзора, государственными служащими иных государственных органов а также с другими гражданами и организациями строится в рамках деловых отношений на основе общих принципов служебного поведения гражданских служащих, утвержденных Указом Президента и требований к служебному поведению, установленных статьей 18 Федерального закона № 79-ФЗ, а также в соответствии с иными нормативными правовыми актами Российской Федерации.</w:t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shd w:fill="FFFFFF" w:val="clear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shd w:fill="FFFFFF" w:val="clear"/>
          <w:lang w:eastAsia="ru-RU" w:bidi="ru-RU"/>
        </w:rPr>
      </w:r>
    </w:p>
    <w:p>
      <w:pPr>
        <w:pStyle w:val="Normal"/>
        <w:autoSpaceDE w:val="false"/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Показатели эффективности и результативности</w:t>
      </w:r>
    </w:p>
    <w:p>
      <w:pPr>
        <w:pStyle w:val="Normal"/>
        <w:autoSpaceDE w:val="false"/>
        <w:spacing w:lineRule="auto" w:line="232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ессиональной служебной деятельност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spacing w:lineRule="auto" w:line="232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</w:t>
        <w:tab/>
        <w:t>Эффективность и результативность профессиональной служебной деятельности старшего государственного инспектора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де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ется по следующим показателям: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ю нарушений запретов, требований к служебному поведению и иных обязательств, установленных законодательством Российской Федерации и государственной гражданской службе;</w:t>
      </w:r>
    </w:p>
    <w:p>
      <w:pPr>
        <w:pStyle w:val="Normal"/>
        <w:tabs>
          <w:tab w:val="clear" w:pos="708"/>
          <w:tab w:val="righ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у выполненной работы: подготовка документов в соответствии с установленными требованиями, полное и логическое изложение материала, юридически грамотное составление документов, отсутствие стилистических и грамматических ошиб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у возвратов на доработку ранее подготовленных документ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у повторных обращений по рассматриваемым вопроса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личию у гражданского служащего поощрений за безупречную и эффективную служб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е профессиональных, организаторских и личностных качеств гражданского служащего по результатам его профессиональной служебной деятельности и с учетом его аттестации, сдачи квалификационного экзамена и иных показател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евременности и оперативности выполнения поручений, рассмотрений обращений граждан и юридических лиц, соотношению количества своевременно выполненных к общему количеству индивидуальных поруч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четко организовывать и планировать выполнение порученных заданий, умению рационально использовать рабочее время, расставлять приорите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ому подходу к решению поставленных задач, активности и инициативе в освоении новых компьютерных и информационных технолог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и быстро адаптироваться к новым условиям и требованиям, самостоятельности выполнения служебных обязанност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ю жалоб граждан, юридических лиц на действия (бездействие) гражданского служащего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ю ответственности за последствия своих действий, принимаемых реш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й компетентности (знанию законодательных, нормативных правовых актов, широте профессионального кругозора, умению работать с документам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е поднадзорных субъектов, в отношении которых проведены профилактические мероприят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е обращений, содержащих информацию о готовящихся нарушениях или о признаках нарушений обязательных требований, по результатам которых объявлены предостережения о недопустимости нарушения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ле выполненных профилактических мероприятий, предусмотренных программой по профилактике рисков причинения вреда охраняемым законом ценностя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                                                                                        Г.Г. Камилов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276" w:leader="none"/>
        </w:tabs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1134" w:leader="none"/>
          <w:tab w:val="left" w:pos="1276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82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 ознаком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pacing w:val="5"/>
          <w:sz w:val="24"/>
          <w:szCs w:val="24"/>
          <w:lang w:eastAsia="ru-RU"/>
        </w:rPr>
        <w:t xml:space="preserve">с должностным регламентом 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5"/>
          <w:sz w:val="24"/>
          <w:szCs w:val="24"/>
          <w:lang w:eastAsia="ru-RU"/>
        </w:rPr>
        <w:t xml:space="preserve">Старшего государственного инспектора </w:t>
      </w:r>
      <w:r>
        <w:rPr>
          <w:rFonts w:cs="Times New Roman" w:ascii="Times New Roman" w:hAnsi="Times New Roman"/>
          <w:sz w:val="24"/>
          <w:szCs w:val="24"/>
        </w:rPr>
        <w:t>отдела государственного строительного надзора и по надзору за грузоподъемными механизмами по Республике Дагестан Кавказского управления Федеральной службы по экологическому, технологическому и атомному надзору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1"/>
        <w:gridCol w:w="2591"/>
        <w:gridCol w:w="2005"/>
      </w:tblGrid>
      <w:tr>
        <w:trPr>
          <w:trHeight w:val="547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знакомл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в ознакомлении</w:t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6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7.2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decimal"/>
      <w:lvlText w:val="7.1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6.1.%1."/>
      <w:lvlJc w:val="left"/>
      <w:pPr>
        <w:tabs>
          <w:tab w:val="num" w:pos="0"/>
        </w:tabs>
        <w:ind w:left="1571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845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8">
    <w:name w:val="Нижний колонтитул Знак"/>
    <w:basedOn w:val="Style14"/>
    <w:qFormat/>
    <w:rPr/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69" w:before="240" w:after="0"/>
      <w:jc w:val="both"/>
    </w:pPr>
    <w:rPr>
      <w:rFonts w:ascii="Times New Roman" w:hAnsi="Times New Roman" w:eastAsia="Times New Roman" w:cs="Times New Roman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0" w:before="180" w:after="300"/>
      <w:jc w:val="both"/>
      <w:outlineLvl w:val="1"/>
    </w:pPr>
    <w:rPr>
      <w:rFonts w:ascii="Times New Roman" w:hAnsi="Times New Roman" w:eastAsia="Times New Roman" w:cs="Times New Roman"/>
      <w:b/>
      <w:bCs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300" w:after="300"/>
      <w:jc w:val="both"/>
      <w:outlineLvl w:val="0"/>
    </w:pPr>
    <w:rPr>
      <w:rFonts w:ascii="Times New Roman" w:hAnsi="Times New Roman" w:eastAsia="Times New Roman" w:cs="Times New Roman"/>
      <w:b/>
      <w:bCs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3:20:00Z</dcterms:created>
  <dc:creator>Зарета</dc:creator>
  <dc:description/>
  <cp:keywords/>
  <dc:language>en-US</dc:language>
  <cp:lastModifiedBy>Артюхова Елена Анатольевна</cp:lastModifiedBy>
  <cp:lastPrinted>2017-12-11T12:28:00Z</cp:lastPrinted>
  <dcterms:modified xsi:type="dcterms:W3CDTF">2019-07-18T11:15:00Z</dcterms:modified>
  <cp:revision>8</cp:revision>
  <dc:subject/>
  <dc:title/>
</cp:coreProperties>
</file>